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Załącznik nr 4 do rozpoznania cenowego rynku z dnia 28.10.2025 r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y opis przedmiotu zamówienia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9472"/>
      </w:tblGrid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9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48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Koszula robocza, długi rękaw- </w:t>
            </w:r>
            <w:r>
              <w:rPr>
                <w:sz w:val="24"/>
                <w:szCs w:val="24"/>
                <w:lang w:eastAsia="pl-PL"/>
              </w:rPr>
              <w:t>100% bawełna lub 80% bawełna + 20% poliester. Powinna odpowiadać kolorystyce ubrań letniego i ocieplanego.</w:t>
            </w:r>
          </w:p>
        </w:tc>
      </w:tr>
      <w:tr>
        <w:trPr>
          <w:trHeight w:val="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Koszulka krótki rękaw, t-shirt- </w:t>
            </w:r>
            <w:r>
              <w:rPr>
                <w:sz w:val="24"/>
                <w:szCs w:val="24"/>
                <w:lang w:eastAsia="pl-PL"/>
              </w:rPr>
              <w:t>100% bawełna, w kolorach j. w.</w:t>
            </w:r>
          </w:p>
        </w:tc>
      </w:tr>
      <w:tr>
        <w:trPr>
          <w:trHeight w:val="66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84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Koszulka termoaktywna, krótki rękaw- </w:t>
            </w:r>
            <w:r>
              <w:rPr>
                <w:sz w:val="24"/>
                <w:szCs w:val="24"/>
                <w:lang w:eastAsia="pl-PL"/>
              </w:rPr>
              <w:t>wykonana z włókien poliestrowych lub poliamidowych, dwuwarstwowa konstrukcja dzianiny, szwy płaskie, właściwości bakteriostatyczne.</w:t>
            </w:r>
          </w:p>
        </w:tc>
      </w:tr>
      <w:tr>
        <w:trPr>
          <w:trHeight w:val="70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Koszulka termoaktywna, długi rękaw-  </w:t>
            </w:r>
            <w:r>
              <w:rPr>
                <w:sz w:val="24"/>
                <w:szCs w:val="24"/>
                <w:lang w:eastAsia="pl-PL"/>
              </w:rPr>
              <w:t>wykonana z włókien poliestrowych lub poliamidowych, dwuwarstwowa konstrukcja dzianiny, szwy płaskie, właściwości bakteriostatyczne.</w:t>
            </w:r>
          </w:p>
        </w:tc>
      </w:tr>
      <w:tr>
        <w:trPr>
          <w:trHeight w:val="57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48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Kalesony męskie / leginsy damskie- </w:t>
            </w:r>
            <w:r>
              <w:rPr>
                <w:sz w:val="24"/>
                <w:szCs w:val="24"/>
                <w:lang w:eastAsia="pl-PL"/>
              </w:rPr>
              <w:t>wykonane z włókien poliestrowych lub poliamidowych, dwuwarstwowa konstrukcja dzianiny, szwy płaskie, właściwości bakteriostatyczne.</w:t>
            </w:r>
          </w:p>
        </w:tc>
      </w:tr>
      <w:tr>
        <w:trPr>
          <w:trHeight w:val="4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Skarpety letnie termoaktywne - </w:t>
            </w:r>
            <w:r>
              <w:rPr>
                <w:sz w:val="24"/>
                <w:szCs w:val="24"/>
                <w:lang w:eastAsia="pl-PL"/>
              </w:rPr>
              <w:t>mieszanka bawełny i włókien Coolmax domieszka poliamidu i elasanu, przeznaczone do długotrwałego stosowania podczas wzmożonej aktywności.</w:t>
            </w:r>
          </w:p>
        </w:tc>
      </w:tr>
      <w:tr>
        <w:trPr>
          <w:trHeight w:val="42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Skarpety zimowe termoaktywne- </w:t>
            </w:r>
            <w:r>
              <w:rPr>
                <w:sz w:val="24"/>
                <w:szCs w:val="24"/>
                <w:lang w:eastAsia="pl-PL"/>
              </w:rPr>
              <w:t>mieszanka wełny z merynosów i włókien Thermolite domieszka poliamidu i elasanu, przeznaczone do długotrwałego stosowania podczas wzmożonej aktywności.</w:t>
            </w:r>
          </w:p>
        </w:tc>
      </w:tr>
      <w:tr>
        <w:trPr>
          <w:trHeight w:val="67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68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Ubranie letnie (w tym 2 pary spodni)- </w:t>
            </w:r>
            <w:r>
              <w:rPr>
                <w:rStyle w:val="Markedcontent"/>
                <w:sz w:val="24"/>
                <w:szCs w:val="24"/>
              </w:rPr>
              <w:t>dostępne w wersji męskiej i damskiej, elastyczne strefy zapewniają pełną swobodę ruchów, bardzo wytrzymała tkanina w miejscach szczególnie narażonych na uszkodzenia lub zaciągnięcia, kurtka- kołnierz w formie wysokiej stójki chroniący przed wiatrem, obszerne zapinane kieszenie na piersi i na dole kurtki, zaszewki profilujące na łokciach zwiększają swobodę ruchu, regulowany obwód mankietów i ściągacz na dole kurtki zapewniają optymalne dopasowanie. Spodnie - wygodne zapinane kieszenie, zaszewki profilujące na kolanach zwiększają swobodę ruchu.</w:t>
            </w:r>
          </w:p>
        </w:tc>
      </w:tr>
      <w:tr>
        <w:trPr>
          <w:trHeight w:val="11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08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Buty terenowe, wodochronne z membraną oddychającą- </w:t>
            </w:r>
            <w:r>
              <w:rPr>
                <w:sz w:val="24"/>
                <w:szCs w:val="24"/>
                <w:lang w:eastAsia="pl-PL"/>
              </w:rPr>
              <w:t>trzewik wykonany ze skóry licowej wodoodpornej, muszą posiadać membranę wodoszczelną, paroprzepuszczalną wprasowaną bezpośrednio na wewnętrzną stronę cholewki; membrana: przepuszczalność pary wodnej nie mniej niż 2,0 mg/(cm²h) (PN-EN ISO 20344), opór pary wodnej (</w:t>
            </w:r>
            <w:r>
              <w:rPr>
                <w:sz w:val="24"/>
                <w:szCs w:val="24"/>
              </w:rPr>
              <w:t>R</w:t>
            </w:r>
            <w:r>
              <w:rPr>
                <w:smallCaps/>
                <w:sz w:val="24"/>
                <w:szCs w:val="24"/>
                <w:vertAlign w:val="subscript"/>
              </w:rPr>
              <w:t>et</w:t>
            </w:r>
            <w:r>
              <w:rPr>
                <w:sz w:val="24"/>
                <w:szCs w:val="24"/>
                <w:lang w:eastAsia="pl-PL"/>
              </w:rPr>
              <w:t>) poniżej 20 m²*Pa/W) (PN-EN ISO 11092:2014).</w:t>
            </w:r>
          </w:p>
        </w:tc>
      </w:tr>
      <w:tr>
        <w:trPr>
          <w:trHeight w:val="56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48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Czapka letnia- </w:t>
            </w:r>
            <w:r>
              <w:rPr>
                <w:sz w:val="24"/>
                <w:szCs w:val="24"/>
                <w:lang w:eastAsia="pl-PL"/>
              </w:rPr>
              <w:t xml:space="preserve">daszek </w:t>
            </w:r>
            <w:r>
              <w:rPr>
                <w:rStyle w:val="Markedcontent"/>
                <w:sz w:val="24"/>
                <w:szCs w:val="24"/>
              </w:rPr>
              <w:t xml:space="preserve">dwustronnie obszyty tkaniną zasadniczą, z tyłu pasek do regulacji </w:t>
            </w:r>
            <w:r>
              <w:rPr>
                <w:sz w:val="24"/>
                <w:szCs w:val="24"/>
                <w:lang w:eastAsia="pl-PL"/>
              </w:rPr>
              <w:t>szerokości obwodu, materiał poliester 65% + bawełna 35%, kolor oliwkowy.</w:t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Kurtka i spodnie przeciwdeszczowe - </w:t>
            </w:r>
            <w:r>
              <w:rPr>
                <w:sz w:val="24"/>
                <w:szCs w:val="24"/>
                <w:lang w:eastAsia="pl-PL"/>
              </w:rPr>
              <w:t>wodoszczelność wg PN-EN 343: wysokość słupa wody min. 10 000 mm (98kPa), współczynnik oporu pary wodnej wg PN-EN 343 (</w:t>
            </w:r>
            <w:r>
              <w:rPr>
                <w:sz w:val="24"/>
                <w:szCs w:val="24"/>
              </w:rPr>
              <w:t>R</w:t>
            </w:r>
            <w:r>
              <w:rPr>
                <w:smallCaps/>
                <w:sz w:val="24"/>
                <w:szCs w:val="24"/>
                <w:vertAlign w:val="subscript"/>
              </w:rPr>
              <w:t>et</w:t>
            </w:r>
            <w:r>
              <w:rPr>
                <w:sz w:val="24"/>
                <w:szCs w:val="24"/>
                <w:lang w:eastAsia="pl-PL"/>
              </w:rPr>
              <w:t>) poniżej 15 m²*Pa/W, szwy podklejone taśmą PU.</w:t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08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9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Czapka ocieplana</w:t>
            </w:r>
            <w:r>
              <w:rPr>
                <w:rFonts w:eastAsia="Calibri"/>
                <w:sz w:val="24"/>
                <w:szCs w:val="24"/>
                <w:lang w:eastAsia="en-US"/>
              </w:rPr>
              <w:t>- dziana uszyta z jednego elementu, ocieplana dołem, wierzch wykonany z przędzy o składzie 100% akryl, uformowany górą ze zszytych klinów do kształtu głowy, wnętrze dołu czapki ocieplone dookoła włókniną izolacyjną typu np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Thinsulate lub równoważne, połączoną z podszewką polarową w kolorze zielonym/oliwkowym. Wysokość ocieplenia minimum 8 cm, </w:t>
            </w:r>
            <w:r>
              <w:rPr>
                <w:rStyle w:val="Markedcontent"/>
                <w:sz w:val="24"/>
                <w:szCs w:val="24"/>
              </w:rPr>
              <w:t>góra czapki bez podszewki, dobrze odprowadza wilgoć.</w:t>
            </w:r>
          </w:p>
        </w:tc>
      </w:tr>
      <w:tr>
        <w:trPr>
          <w:trHeight w:val="54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72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9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Ubranie całoroczne, tkanina z membraną oddychającą – </w:t>
            </w:r>
            <w:r>
              <w:rPr>
                <w:bCs/>
                <w:sz w:val="24"/>
                <w:szCs w:val="24"/>
                <w:lang w:eastAsia="pl-PL"/>
              </w:rPr>
              <w:t>powinno spełniać wymagania dla ubrania ocieplanego z zastrzeżeniem możliwości odpięcia ociepleni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pl-PL"/>
              </w:rPr>
              <w:t>Ocieplenie musi posiadać parametry zabezpieczające użytkownika przed zimnem minus 20ºC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Kurtka i spodnie tworzące komplet. Pożądany kolor zielony, oliwkowy lub ciemno oliwkowy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Warunki dla tkaniny zastosowanej w ubraniu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- wodoszczelność wg Kurtka z wytrzymałej wierzchniej tkaniny nylonowo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oliestrowej laminowanej z membraną, podklejane szwy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pl-PL"/>
              </w:rPr>
              <w:t>Wodoszczelność  PN-EN 343: wysokość słupa wody min. 10 000 mm (98 kPa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pl-PL"/>
              </w:rPr>
              <w:t>współczynnik oporu pary wodnej wg PN-EN 343 (RET) poniżej 15 m²*Pa/W, szwy podklejone taśmą PU. Kurtka posiadająca co najmniej 2 kieszenie zewnętrzne i jedną wewnętrzną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W komplecie kaptur z regulacją obwodu. Regulacja szerokości dołu kurtki. Zamek przykryty listwą wiatrochronną. Spodnie o parametrach: wodoodporność tak jak kurtka, podklejane szwy. Spodnie posiadające co najmniej 2 kieszenie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Zarówno kurtka jak i spodnie wyposażone w podpinkę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Zarówno kurtka jak i spodnie dostępne w wersji damskiej i męski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nak sprawy SA.270.2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Pzwykly">
    <w:name w:val="LP_zwykly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9:53:00Z</dcterms:created>
  <dc:creator>Bartek Jakubowski</dc:creator>
  <dc:description/>
  <cp:keywords/>
  <dc:language>en-US</dc:language>
  <cp:lastModifiedBy>Paterek Łukasz</cp:lastModifiedBy>
  <cp:lastPrinted>2025-10-24T12:13:00Z</cp:lastPrinted>
  <dcterms:modified xsi:type="dcterms:W3CDTF">2025-10-28T09:20:00Z</dcterms:modified>
  <cp:revision>4</cp:revision>
  <dc:subject/>
  <dc:title/>
</cp:coreProperties>
</file>